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Про внесення змін до наказу Держфінмоніторингу від 12.05.2003 N 46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Наказ Державного комітету фінансового моніторингу України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від 30 липня 2010 року N 125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Зареєстровано в Міністерстві юстиції України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18 серпня 2010 р. за N 698/17993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У зв'язку з прийняттям Верховною Радою України Закону України від 18.05.2010 N 2258-VI "Про внесення змін до Закону України "Про запобігання та протидію легалізації (відмиванню) доходів, одержаних злочинним шляхом" та з метою вдосконалення вимог до кваліфікації відповідального працівника суб'єкта первинного фінансового моніторингу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НАКАЗУЮ</w:t>
      </w:r>
      <w:r>
        <w:rPr>
          <w:rFonts w:cs="Verdana" w:ascii="Verdana" w:hAnsi="Verdana"/>
          <w:color w:val="000000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Унести до наказу Державного департаменту фінансового моніторингу Міністерства фінансів України від 12.05.2003 N 46 "Про затвердження Вимог до кваліфікації працівника суб'єкта первинного фінансового моніторингу, відповідального за проведення фінансового моніторингу у сфері запобігання та протидії запровадженню в легальний обіг доходів, одержаних злочинним шляхом, та фінансуванню тероризму", зареєстрованого у Міністерстві юстиції України 20.05.2003 за N 379/7700, такі зміни: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1. У преамбулі та пункті 4 слова "Про запобігання та протидію легалізації (відмиванню) доходів, одержаних злочинним шляхом" замінити словами "Про запобігання та протидію легалізації (відмиванню) доходів, одержаних злочинним шляхом, або фінансуванню тероризму"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2. У преамбулі цифри "13" замінити цифрами "18" та слова і цифри "та пункту 12 Програми протидії легалізації (відмиванню) доходів, одержаних злочинним шляхом, на 2003 рік, затвердженої постановою Кабінету Міністрів України і Національного банку України від 29 січня 2003 N 140" виключити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 Унести до Вимог до кваліфікації працівника суб'єкта первинного фінансового моніторингу, відповідального за проведення фінансового моніторингу у сфері запобігання та протидії запровадженню в легальний обіг доходів, одержаних злочинним шляхом, та фінансуванню тероризму, затверджених наказом Державного департаменту фінансового моніторингу Міністерства фінансів України від 12.05.2003 N 46 (у редакції наказу Держфінмоніторингу від 15.10.2009 N 147), зареєстрованих у Міністерстві юстиції України 20.05.2003 за N 379/7700, такі зміни: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1. Пункт 3 доповнити новим абзацом такого змісту: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"Інші терміни вживаються у значенні, наведеному у Законі України "Про запобігання та протидію легалізації (відмиванню) доходів, одержаних злочинним шляхом, або фінансуванню тероризму"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2. Пункт 6 викласти в такій редакції: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"6. Особа, яка призначається на посаду відповідального працівника, повинна відповідати таким вимогам: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мати бездоганну ділову репутацію;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мати вищу освіту та досвід роботи не менше одного року у відповідній сфері діяльності суб'єкта первинного фінансового моніторингу, або досвід роботи на керівній посаді в суб'єкта первинного фінансового моніторингу не менше одного року, або не менше одного року досвіду роботи у сфері запобігання та протидії легалізації (відмиванню) доходів, одержаних злочинним шляхом, та фінансуванню тероризму;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Якщо протягом останніх десяти років особа була керівником, членом керівного органу або головним бухгалтером юридичної особи - учасника ринку фінансових послуг, визнаної банкрутом, чи до неї застосовано захід впливу (санкцію) органу, який здійснює регулювання відповідного ринку фінансових послуг, у вигляді відсторонення керівництва від управління юридичною особою - учасника ринку фінансових послуг, анулювання ліцензії на здійснення відповідного виду діяльності, таку особу може бути призначено відповідальним працівником за погодженням з відповідним суб'єктом державного фінансового моніторингу."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3. Пункт 7 виключити. У зв'язку з цим пункти 8 - 13 відповідно вважати пунктами 7 - 12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Визнати такими, що втратили чинність, накази Державного комітету фінансового моніторингу України згідно з додатком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. Цей наказ набирає чинності з дня його офіційного опублікування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. Департаменту взаємодії та методичного забезпечення системи фінансового моніторингу (Ковальчук А. Т.) спільно з Юридичним управлінням (Гаєвський І. М.) забезпечити подання цього наказу на державну реєстрацію до Міністерства юстиції України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. Контроль за виконанням цього наказу покласти на заступника Голови Державного комітету фінансового моніторингу України Сахненко О. М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Голова 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С. Г. Гуржій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ПОГОДЖЕНО: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В. о. Голови Державного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комітету України з питань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регуляторної політики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та підприємництв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Г. Яцишин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Перший заступник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Міністра фінансів Україн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В. А. Копилов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Міністр економіки України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В. П. Цушко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Міністр транспорту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та зв'язку України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К. Єфименко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Заступник Голови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Національного банку Україн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І. В. Соркін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Перший заступник Голови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Державної комісії з регулювання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ринків фінансових послуг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Україн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А. Литвин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Голова Державної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комісії з цінних паперів та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фондового ринку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Д. М. Тевелєв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Генеральний директор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Спілки орендарів і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підприємців Україн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Л. Шкорут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Перший заступник Керівника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Спільного представницького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органу всеукраїнських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профспілок та профспілкових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об'єднань для ведення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переговорів, укладення Генеральної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угоди, здійснення контролю та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забезпечення її виконання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Г. В. Осовий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Голова Спільного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представницького органу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сторони роботодавців на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національному рівні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О. В. Мирошниченко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 w:type="textWrapping" w:clear="all"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712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Додаток</w:t>
                                    <w:br/>
                                    <w:t>до наказу Державного комітету фінансового моніторингу України</w:t>
                                    <w:br/>
                                    <w:t xml:space="preserve">30.07.2010 N 12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56.1pt;mso-wrap-distance-left:2.25pt;mso-wrap-distance-right:0pt;mso-wrap-distance-top:0pt;mso-wrap-distance-bottom:0pt;margin-top:-14.4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Додаток</w:t>
                              <w:br/>
                              <w:t>до наказу Державного комітету фінансового моніторингу України</w:t>
                              <w:br/>
                              <w:t xml:space="preserve">30.07.2010 N 12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ПЕРЕЛІК</w:t>
        <w:br/>
        <w:t xml:space="preserve">наказів Державного комітету фінансового моніторингу України, що втратили чинність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. Наказ Державного департаменту фінансового моніторингу Міністерства фінансів України від 24.04.2003 N 40 "Про затвердження Вимог до організації фінансового моніторингу суб'єктами первинного фінансового моніторингу у сфері запобігання та протидії запровадженню в легальний обіг доходів, одержаних злочинним шляхом, та фінансуванню тероризму", зареєстрований у Міністерстві юстиції України 29.04.2003 за N 337/7658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 Наказ Державного департаменту фінансового моніторингу Міністерства фінансів України від 19.07.2004 N 73 "Про внесення змін та доповнень до наказу Держфінмоніторингу від 24.04.2003 N 40", зареєстрований в Міністерстві юстиції України 06.08.2004 за N 985/9584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Пункт 1 наказу Державного комітету фінансового моніторингу України від 17.08.2005 N 160 "Про внесення змін та доповнень до деяких наказів Держфінмоніторингу", зареєстрованого в Міністерстві юстиції України 31.08.2005 за N 962/11242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. Наказ Державного комітету фінансового моніторингу України від 21.08.2006 N 163 "Про внесення змін та доповнень до наказу Державного департаменту фінансового моніторингу від 24.04.2003 N 40", зареєстрований в Міністерстві юстиції України 15.09.2006 за N 1053/12927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. Наказ Державного комітету фінансового моніторингу України від 16.01.2007 N 6 "Про внесення змін та доповнень до наказу Державного департаменту фінансового моніторингу від 24.04.2003 N 40", зареєстрований в Міністерстві юстиції України 29.01.2007 за N 75/13342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. Пункт 5 наказу Державного комітету фінансового моніторингу України від 26.12.2007 N 238 "Про внесення змін до деяких наказів Державного департаменту фінансового моніторингу", зареєстрованого у Міністерстві юстиції України 22.01.2008 за N 45/14736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7. Пункт 4 наказу Державного комітету фінансового моніторингу України від 15.10.2009 N 147 "Про внесення змін до Вимог до кваліфікації працівника суб'єкта первинного фінансового моніторингу, відповідального за проведення фінансового моніторингу у сфері запобігання та протидії запровадженню в легальний обіг доходів, одержаних злочинним шляхом, та фінансуванню тероризму", зареєстрованого в Міністерстві юстиції України 22.12.2009 за N 1238/17254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Директор Департаменту взаємодії та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методичного забезпечення системи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фінансового моніторингу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А. Т. Ковальчук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 w:type="textWrapping" w:clear="all"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7:45:00Z</dcterms:created>
  <dc:creator>!</dc:creator>
  <dc:description/>
  <cp:keywords/>
  <dc:language>en-US</dc:language>
  <cp:lastModifiedBy>!</cp:lastModifiedBy>
  <dcterms:modified xsi:type="dcterms:W3CDTF">2004-03-01T17:45:00Z</dcterms:modified>
  <cp:revision>2</cp:revision>
  <dc:subject/>
  <dc:title/>
</cp:coreProperties>
</file>